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Devoir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Instructions: Téléphonez-moi!  Compostez le 1-301-392-QUIZ et finissez oralement ces phrases. (Dites des phrases complètes.)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a.  Mes parents m'auraient téléphoné..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b.  Si aucun prof ne nous avait pas donné de devoirs ce soir.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c.  Quand nous serons adultes..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d.  Si je laissais à l'école toutes mes affaires et j'avais un examen important le lendemain..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e.  Vous ne vous seriez pas amusés..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f.  Si tu n'avais rien compris..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g.  Si un portable sonnait en classe..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h.  Si je suis absent la semaine prochaine..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i.   On se serait trompé..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j.  Si nous avions vécu au dix-neuvième siècle..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k. S'il y avait la paix mondiale..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l.  On ne serait pas arrivé à l'heure..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m. Quand je me réveillerai demain matin..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7:07:17Z</dcterms:created>
  <dc:creator/>
  <dc:description/>
  <dc:language>en-US</dc:language>
  <cp:lastModifiedBy/>
  <cp:revision>0</cp:revision>
  <dc:subject/>
  <dc:title/>
</cp:coreProperties>
</file>